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La cama le causó tener repleta de llagas la espalda, su pierna tuberculosa se le reventó, junto con los demás males que padecía, no perdió la fortaleza y su aceptación.</w:t>
      </w:r>
    </w:p>
    <w:p>
      <w:pPr>
        <w:pStyle w:val="Normal"/>
        <w:ind w:left="-1260" w:right="5058" w:hanging="0"/>
        <w:jc w:val="both"/>
        <w:rPr/>
      </w:pPr>
      <w:r>
        <w:rPr>
          <w:rFonts w:cs="Garamond" w:ascii="Garamond" w:hAnsi="Garamond"/>
          <w:sz w:val="22"/>
        </w:rPr>
        <w:t xml:space="preserve">Una hermana le dijo que iba a orar para que el Señor le mandara consolación, ella le respondió: </w:t>
      </w:r>
      <w:r>
        <w:rPr>
          <w:rFonts w:cs="Garamond" w:ascii="Garamond" w:hAnsi="Garamond"/>
          <w:b/>
          <w:bCs/>
          <w:sz w:val="22"/>
        </w:rPr>
        <w:t>“No, no, no consolación, solo fortaleza y paciencia”.</w:t>
      </w:r>
    </w:p>
    <w:p>
      <w:pPr>
        <w:pStyle w:val="Textodebloque"/>
        <w:rPr/>
      </w:pPr>
      <w:r>
        <w:rPr/>
        <w:t>Bernardette padeció su pasión durante la Semana Santa de 1879 y el día 16 de Abril de 1879 rogó a las religiosas que la asistían, que rezaran el Rosario siguiéndolo ella con gran fervor; al acabar un Avemaría, sonrió como si se encontrara de nuevo con la Virgen de la Gruta  y ... murió.</w:t>
      </w:r>
    </w:p>
    <w:p>
      <w:pPr>
        <w:pStyle w:val="Normal"/>
        <w:ind w:left="-1260" w:right="5058" w:hanging="0"/>
        <w:jc w:val="both"/>
        <w:rPr/>
      </w:pPr>
      <w:r>
        <w:rPr>
          <w:rFonts w:cs="Garamond" w:ascii="Garamond" w:hAnsi="Garamond"/>
          <w:sz w:val="22"/>
        </w:rPr>
        <w:t xml:space="preserve">Eran las 3.15 p.m.; sus últimas palabras fueron la conclusión: </w:t>
      </w:r>
      <w:r>
        <w:rPr>
          <w:rFonts w:cs="Garamond" w:ascii="Garamond" w:hAnsi="Garamond"/>
          <w:b/>
          <w:bCs/>
          <w:sz w:val="22"/>
        </w:rPr>
        <w:t>“Santa Maria, Madre de Dios, ruega por mí, pobre pecadora ... pecadora ...”.</w:t>
      </w:r>
    </w:p>
    <w:p>
      <w:pPr>
        <w:pStyle w:val="Textodebloque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25500</wp:posOffset>
            </wp:positionH>
            <wp:positionV relativeFrom="line">
              <wp:posOffset>-111125</wp:posOffset>
            </wp:positionV>
            <wp:extent cx="1651000" cy="1140460"/>
            <wp:effectExtent l="0" t="0" r="0" b="0"/>
            <wp:wrapSquare wrapText="bothSides"/>
            <wp:docPr id="1" name="z_bernardita_incorrup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_bernardita_incorrup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40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Su cuerpo fue puesto en la pequeña Capilla Gótica situada en el centro del jardín del Convento, que estaba dedicada a San José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Fue en ésta capilla en la que, después de 30 años, en Septiembre 22 de 1909, reconocieron el cuerpo, en vista del proceso de Beatificación diocesano y lo hallaron en perfecto estado de preservación, su piel dura, pero intacta, mantuvo su color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Hubo un segundo reconocimiento en Abril 18 de 1925, poco antes de su Beatificación el 2 de Junio de 1925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sz w:val="22"/>
        </w:rPr>
        <w:t xml:space="preserve">Bernardette fue canonizada el 8 de Dic. de 1933 y celebra--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tabs>
          <w:tab w:val="clear" w:pos="708"/>
          <w:tab w:val="left" w:pos="3927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  <w:jc w:val="both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7:38:00Z</dcterms:created>
  <dc:creator>ING. RAUL MORENO LOPEZ</dc:creator>
  <dc:description/>
  <dc:language>en-US</dc:language>
  <cp:lastModifiedBy>ING. RAUL MORENO LOPEZ</cp:lastModifiedBy>
  <dcterms:modified xsi:type="dcterms:W3CDTF">2001-12-26T18:28:00Z</dcterms:modified>
  <cp:revision>1</cp:revision>
  <dc:subject/>
  <dc:title>La cama le causó tener repleta de llagas la espalda, su pierna tuberculosa se le reventó, junto con los demás males que padecí</dc:title>
</cp:coreProperties>
</file>